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lang w:val="pl-PL"/>
        </w:rPr>
        <w:t xml:space="preserve">Budowę drogi – odcinka ulicy Sielskiej                       w Ostrowi Mazowieckiej w lokalizacji 0+000 – 0+158 – na działkach nr ew. 934/4, 934/1, 1072/4, 1150/16, 1142, 1113/10, 1113/12, 1112/12, 1072/3, 1112/11 w obrębie ew. Ostrów Mazowiecka   – </w:t>
      </w:r>
      <w:r>
        <w:rPr>
          <w:b/>
          <w:u w:val="single"/>
          <w:lang w:val="pl-PL"/>
        </w:rPr>
        <w:t>bez wjazdów i ciągów pieszo - rowerowych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             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5T13:25:00Z</cp:lastPrinted>
  <dcterms:modified xsi:type="dcterms:W3CDTF">2019-01-25T12:25:00Z</dcterms:modified>
  <cp:revision>91</cp:revision>
  <dc:subject/>
  <dc:title/>
</cp:coreProperties>
</file>