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 xml:space="preserve">Budowę drogi – odcinka ulicy Saperskiej wraz z infrastrukturą w Ostrowi Mazowieckiej – na działkach nr ew. 629/2, 626/6, 625/2, 624/2, 623/2, 622/2, 621/1, 620/1, 618/3, 617/2, 616/2, 615/4, 610/4, 609/2, 608/2, 607/2, 606/2, 605/2, 599/2, 598/4, 597/2, 596/2, 595/2, 643/1, 666/9, 668/1, 676/1, 677/1, 678/1, 679/1, 680/1, 682/1, 684/1, 686/1, 688/4, 688/6, 690/1, 581, 642, 650/1, 651/1, 652/1, 653/1, 654/1, 655/1, 666/1, 692/8, 630/3, 628/3, 604/4, 603/1, 602/3, 601/3                           w obrębie ew. miasto Ostrów Mazowiecka – </w:t>
      </w:r>
      <w:r>
        <w:rPr>
          <w:b/>
          <w:bCs/>
          <w:iCs/>
          <w:sz w:val="22"/>
          <w:szCs w:val="22"/>
          <w:u w:val="single"/>
        </w:rPr>
        <w:t>bez wjazdów i chodników oraz bez branży elektrycznej i teletechnicznej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1-25T14:50:00Z</cp:lastPrinted>
  <dcterms:modified xsi:type="dcterms:W3CDTF">2019-01-25T13:50:00Z</dcterms:modified>
  <cp:revision>66</cp:revision>
  <dc:subject/>
  <dc:title>nr pisma</dc:title>
</cp:coreProperties>
</file>