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ę ulicy Na Polance wraz z przebudową i budową infrastruktury technicznej, Etap I – branża drogowa i branża sanitarna na dł. 0+000 do 0+200; branża elektroenergetyczna 0+000 do 0+335 –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ez wjazdów                     i chodnik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8T09:02:00Z</cp:lastPrinted>
  <dcterms:modified xsi:type="dcterms:W3CDTF">2019-01-28T08:02:00Z</dcterms:modified>
  <cp:revision>86</cp:revision>
  <dc:subject/>
  <dc:title/>
</cp:coreProperties>
</file>