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 xml:space="preserve">Budowę ulicy Na Polance wraz z przebudową i budową infrastruktury technicznej, Etap I – branża drogowa i branża sanitarna na dł. 0+000 do 0+200; branża elektroenergetyczna 0+000 do 0+335 – </w:t>
      </w:r>
      <w:r>
        <w:rPr>
          <w:b/>
          <w:bCs/>
          <w:iCs/>
          <w:sz w:val="22"/>
          <w:szCs w:val="22"/>
          <w:u w:val="single"/>
        </w:rPr>
        <w:t>bez wjazdów i chodnika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8T09:02:00Z</cp:lastPrinted>
  <dcterms:modified xsi:type="dcterms:W3CDTF">2019-01-28T08:02:00Z</dcterms:modified>
  <cp:revision>69</cp:revision>
  <dc:subject/>
  <dc:title>nr pisma</dc:title>
</cp:coreProperties>
</file>