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11.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ym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szCs w:val="24"/>
        </w:rPr>
        <w:t>Pielęgnację i utrzymanie zieleni na terenie miasta Ostrów Mazowiecka: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I - Pielęgnacja i bieżące utrzymanie zieleni na terenie miasta Ostrów Mazowiecka*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*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ujemy) następujące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usługi te zostały były wykonane lub są wykonywane w sposób należy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dowodami tymi są: referencje bądź inne dokumenty wystawione przez podmiot, na rzecz którego usługi były wykonywane,                 a jeżeli z uzasadnionej przyczyny o obiektywnym charakterze Wykonawca nie jest w stanie uzyskać tych dokumentów                            - oświadczenie Wykonawcy.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W przypadku świadczeń okresowych lub ciągłych nadal wykonywanych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*niepotrzebne skreślić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9:33:00Z</dcterms:created>
  <dc:creator>Michał Kazimierski</dc:creator>
  <dc:description/>
  <dc:language>en-US</dc:language>
  <cp:lastModifiedBy>Michał Kazimierski</cp:lastModifiedBy>
  <cp:lastPrinted>2019-02-01T16:19:00Z</cp:lastPrinted>
  <dcterms:modified xsi:type="dcterms:W3CDTF">2019-02-01T15:19:00Z</dcterms:modified>
  <cp:revision>30</cp:revision>
  <dc:subject/>
  <dc:title>nr pisma</dc:title>
</cp:coreProperties>
</file>