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Część I: Budowa ścieżek rowerowych na odcinku: ul. Warszawska, ul. Brokowska, ul. Trębickiego, ul. Jana Pawła II wraz z budową infrastruktury towarzyszącej                  (w tym kładki dla rowerzystów) i przebudową kolizji oraz z uzyskaniem decyzji                  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25:00Z</cp:lastPrinted>
  <dcterms:modified xsi:type="dcterms:W3CDTF">2019-02-13T13:25:00Z</dcterms:modified>
  <cp:revision>35</cp:revision>
  <dc:subject/>
  <dc:title/>
</cp:coreProperties>
</file>