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nak sprawy:</w:t>
      </w:r>
      <w:r>
        <w:rPr>
          <w:rFonts w:cs="Times New Roman" w:ascii="Times New Roman" w:hAnsi="Times New Roman"/>
          <w:b/>
        </w:rPr>
        <w:t xml:space="preserve"> RG-Z.271.28.2019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 Maja 66,  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8"/>
          <w:szCs w:val="32"/>
          <w:u w:val="single"/>
        </w:rPr>
      </w:pPr>
      <w:r>
        <w:rPr>
          <w:rFonts w:cs="Times New Roman" w:ascii="Times New Roman" w:hAnsi="Times New Roman"/>
          <w:b/>
          <w:sz w:val="28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Dz.U. z 2018 r. poz. 1986 z późn. zm.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>Konserwacja zieleni w parku nad stawem, wpisanego do rejestru zabytków, utrzymanie czystości wody stawu przy ulicy 3 Maja w Ostrowi Mazowieckiej oraz utrzymanie zieleni wokół pływalni miejskiej na obszarze 19 492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709" w:footer="29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9-03-22T10:21:00Z</cp:lastPrinted>
  <dcterms:modified xsi:type="dcterms:W3CDTF">2019-03-22T09:21:00Z</dcterms:modified>
  <cp:revision>47</cp:revision>
  <dc:subject/>
  <dc:title/>
</cp:coreProperties>
</file>