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 xml:space="preserve">3 Maja 66, 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postepowania prowadzonego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Konserwację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  <w:r>
        <w:rPr>
          <w:b/>
          <w:sz w:val="24"/>
        </w:rPr>
        <w:t>od daty zawarcia umowy (kwiecień 2019r.) do dnia 31 grudnia 2019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>
          <w:sz w:val="24"/>
        </w:rPr>
        <w:t>inne 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5:00Z</dcterms:created>
  <dc:creator>Zofia Jasionek</dc:creator>
  <dc:description/>
  <dc:language>en-US</dc:language>
  <cp:lastModifiedBy>Michał Kazimierski</cp:lastModifiedBy>
  <cp:lastPrinted>2019-03-22T10:26:00Z</cp:lastPrinted>
  <dcterms:modified xsi:type="dcterms:W3CDTF">2019-03-22T09:26:00Z</dcterms:modified>
  <cp:revision>38</cp:revision>
  <dc:subject/>
  <dc:title>@v_przet#zamaw_nazwa</dc:title>
</cp:coreProperties>
</file>