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00" w:leader="none"/>
        </w:tabs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ab/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t.j.: Dz. U. z 2018 r. poz. 1986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zęść IV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Budowa ścieżek rowerowych </w:t>
      </w:r>
      <w:r>
        <w:rPr>
          <w:rFonts w:cs="Times New Roman" w:ascii="Times New Roman" w:hAnsi="Times New Roman"/>
          <w:b/>
          <w:sz w:val="24"/>
          <w:szCs w:val="24"/>
        </w:rPr>
        <w:t>na odcinku: ul. Sikorskiego, ul. Biała, ul. Zwycięstwa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wraz z budową infrastruktury towarzyszącej i przebudową kolizji oraz z uzyskaniem decyzji o pozwoleniu na użytkowanie (w zakresie dot. przedmiotu zamówienia)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0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cp:keywords/>
  <dc:language>en-US</dc:language>
  <cp:lastModifiedBy>Michał Kazimierski</cp:lastModifiedBy>
  <cp:lastPrinted>2019-02-18T09:53:00Z</cp:lastPrinted>
  <dcterms:modified xsi:type="dcterms:W3CDTF">2019-02-18T08:53:00Z</dcterms:modified>
  <cp:revision>32</cp:revision>
  <dc:subject/>
  <dc:title/>
</cp:coreProperties>
</file>