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V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sz w:val="24"/>
        </w:rPr>
        <w:t xml:space="preserve"> Plac Księżnej Anny Mazowieckiej wraz z budową infrastruktury towarzyszącej                      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19-02-18T10:09:00Z</cp:lastPrinted>
  <dcterms:modified xsi:type="dcterms:W3CDTF">2019-02-18T09:09:00Z</dcterms:modified>
  <cp:revision>29</cp:revision>
  <dc:subject/>
  <dc:title>nr pisma</dc:title>
</cp:coreProperties>
</file>