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Wykonanie remontu nawierzchni bitumicznej ulic w Ostrowi Mazowieckiej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Część I – Wykonanie remontu nawierzchni bitumicznej ulic: Lipowej, 3 Maja, Szkolnej; Warszawskiej, Brokowskiej, Gęsiej*;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Część II – Wykonanie remontu nawierzchni bitumicznej ulicy Białej*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vertAlign w:val="superscript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567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5-17T10:52:00Z</cp:lastPrinted>
  <dcterms:modified xsi:type="dcterms:W3CDTF">2019-05-17T08:52:00Z</dcterms:modified>
  <cp:revision>106</cp:revision>
  <dc:subject/>
  <dc:title/>
</cp:coreProperties>
</file>