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projektowanie i wykonanie robót budowlanych polegających na termomodernizacji miejskich obiektów użyteczności publicz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Część I: Centrum Integracji Społecznej w Ostrowi Mazowieckiej przy ul. Chopina 2B,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4-30T13:11:00Z</cp:lastPrinted>
  <dcterms:modified xsi:type="dcterms:W3CDTF">2019-04-30T11:11:00Z</dcterms:modified>
  <cp:revision>37</cp:revision>
  <dc:subject/>
  <dc:title/>
</cp:coreProperties>
</file>