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Zaprojektowanie                  i wykonanie robót budowlanych polegających na termomodernizacji miejskich obiektów użyteczności publiczn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zęść I: Centrum Integracji Społecznej w Ostrowi Mazowieckiej przy ul. Chopina 2B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631"/>
        <w:gridCol w:w="4457"/>
        <w:gridCol w:w="2061"/>
        <w:gridCol w:w="2333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 Nazwisko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Nr uprawnień)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ształcenie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formacja                            o podstawie do dysponowania </w:t>
            </w:r>
            <w:r>
              <w:rPr>
                <w:b/>
                <w:sz w:val="24"/>
                <w:szCs w:val="18"/>
              </w:rPr>
              <w:t xml:space="preserve">osobą </w:t>
            </w:r>
          </w:p>
        </w:tc>
      </w:tr>
      <w:tr>
        <w:trPr>
          <w:trHeight w:val="136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w specjalności architektoni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ant  w specjalności konstrukcyjno-budowlanej,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w specjalności elektrycznej                   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budowy posiadający uprawnienia w specjalności konstrukcyjno-budowa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w specjalności elektrycznej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418" w:gutter="0" w:header="284" w:top="1840" w:footer="384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30T14:04:00Z</cp:lastPrinted>
  <dcterms:modified xsi:type="dcterms:W3CDTF">2018-05-30T12:04:00Z</dcterms:modified>
  <cp:revision>58</cp:revision>
  <dc:subject/>
  <dc:title>nr pisma</dc:title>
</cp:coreProperties>
</file>