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zęść II: Miejskiego Ośrodka Sportu i Rekreacji w Ostrowi Mazowieckiej przy                   ul. Warchalskiego 3,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4-30T13:13:00Z</cp:lastPrinted>
  <dcterms:modified xsi:type="dcterms:W3CDTF">2019-04-30T11:13:00Z</dcterms:modified>
  <cp:revision>36</cp:revision>
  <dc:subject/>
  <dc:title/>
</cp:coreProperties>
</file>