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900" w:leader="none"/>
        </w:tabs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ab/>
        <w:t>Załącznik nr 1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t.j.: Dz.U. z 2018 r. poz. 1986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Zaprojektowanie i wykonanie robót budowlanych polegających na termomodernizacji miejskich obiektów użyteczności publicznej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Część III: Szkoły Podstawowej nr 4 w Ostrowi Mazowieckiej przy ul. Szkoły Podchorążych Piechoty 1: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4"/>
          <w:szCs w:val="20"/>
        </w:rPr>
      </w:pPr>
      <w:r>
        <w:rPr>
          <w:rFonts w:cs="Arial" w:ascii="Arial" w:hAnsi="Arial"/>
          <w:sz w:val="4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0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ichał Kazimierski</cp:lastModifiedBy>
  <cp:lastPrinted>2019-04-30T13:15:00Z</cp:lastPrinted>
  <dcterms:modified xsi:type="dcterms:W3CDTF">2019-04-30T11:15:00Z</dcterms:modified>
  <cp:revision>35</cp:revision>
  <dc:subject/>
  <dc:title/>
</cp:coreProperties>
</file>