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80"/>
        <w:ind w:left="4395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ul. </w:t>
      </w:r>
      <w:r>
        <w:rPr>
          <w:sz w:val="22"/>
          <w:szCs w:val="22"/>
        </w:rPr>
        <w:t>3 Maja 66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8 r. poz. 1986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Przebudowę ulicy Tadeusza Kościuszki                      w Ostrowi Mazowieckiej na działkach nr ew. 4078/1; 4907/4; 4907/5; 4907/6; 4907/8, 4013/1; 4012; 4890 w obrębie ew. Miasto Ostrów Mazowiecka”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9-05-24T15:01:00Z</cp:lastPrinted>
  <dcterms:modified xsi:type="dcterms:W3CDTF">2019-05-24T13:01:00Z</dcterms:modified>
  <cp:revision>92</cp:revision>
  <dc:subject/>
  <dc:title/>
</cp:coreProperties>
</file>