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Udzielenie kredytu długoterminowego w wysokości 19 000 000,00 zł na pokrycie planowanego deficytu budżetu Miasta Ostrów Mazowiecka oraz na spłatę wcześniej zaciągniętych zobowiązań z tytułu zaciągniętych kredytów bankowych i pożyczek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U. z 201</w:t>
      </w:r>
      <w:r>
        <w:rPr>
          <w:szCs w:val="24"/>
          <w:lang w:val="pl-PL"/>
        </w:rPr>
        <w:t>8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986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6-03T11:44:00Z</cp:lastPrinted>
  <dcterms:modified xsi:type="dcterms:W3CDTF">2019-06-03T09:44:00Z</dcterms:modified>
  <cp:revision>68</cp:revision>
  <dc:subject/>
  <dc:title/>
</cp:coreProperties>
</file>