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8 r. poz. 1986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Wykonanie remontu nawierzchni bitumicznej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na skrzyżowaniu  przy ul. Sikorskiego w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Ostrowi Mazowieckiej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567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6-26T15:43:00Z</cp:lastPrinted>
  <dcterms:modified xsi:type="dcterms:W3CDTF">2019-06-26T13:43:00Z</dcterms:modified>
  <cp:revision>111</cp:revision>
  <dc:subject/>
  <dc:title/>
</cp:coreProperties>
</file>