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8 r. poz. 1986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ę odcinka ulicy Łącznej (609,00mb) w Ostrowi Mazowieckiej – ze  zjazdami i  chodnikami od ul. Sikorskiego do ul. Stacyjnej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425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8-14T13:01:00Z</cp:lastPrinted>
  <dcterms:modified xsi:type="dcterms:W3CDTF">2019-08-14T11:03:00Z</dcterms:modified>
  <cp:revision>96</cp:revision>
  <dc:subject/>
  <dc:title/>
</cp:coreProperties>
</file>