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53.2019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Opracowanie kompletnej dokumentacji projektowej i kosztorysowej przebudowy ciągu dróg gminnych – ul. Sikorskiego i ul. Pocztowej w Ostrowi Mazowieckiej wraz z uzyskaniem  skutecznego zgłoszenia robót budowlanych lub ostatecznej decyzji o pozwoleniu na budowę, </w:t>
      </w:r>
      <w:r>
        <w:rPr>
          <w:szCs w:val="24"/>
        </w:rPr>
        <w:t>działając na podstawie art. 24 ust. 11 ustawy z dnia 29 stycznia 2004 roku - Prawo zamówień publicznych (t.j.: Dz. U. z 2018 r. poz. 1986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dc:language>en-US</dc:language>
  <cp:lastModifiedBy>Michał Kazimierski</cp:lastModifiedBy>
  <cp:lastPrinted>2019-09-20T12:10:00Z</cp:lastPrinted>
  <dcterms:modified xsi:type="dcterms:W3CDTF">2019-09-20T10:10:00Z</dcterms:modified>
  <cp:revision>24</cp:revision>
  <dc:subject/>
  <dc:title/>
</cp:coreProperties>
</file>