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Opracowanie kompletnej dokumentacji projektowej i kosztorysowej przebudowy ciągu dróg gminnych – ul. Sikorskiego i ul. Pocztowej w Ostrowi Mazowieckiej wraz z uzyskaniem  skutecznego zgłoszenia robót budowlanych lub ostatecznej decyzji o pozwoleniu na budowę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28:00Z</dcterms:created>
  <dc:creator>Michał Kazimierski</dc:creator>
  <dc:description/>
  <dc:language>en-US</dc:language>
  <cp:lastModifiedBy>Michał Kazimierski</cp:lastModifiedBy>
  <cp:lastPrinted>2019-09-20T12:11:00Z</cp:lastPrinted>
  <dcterms:modified xsi:type="dcterms:W3CDTF">2019-09-20T10:11:00Z</dcterms:modified>
  <cp:revision>28</cp:revision>
  <dc:subject/>
  <dc:title/>
</cp:coreProperties>
</file>