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0" w:name="_Hlk14246389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ejska Biblioteka Publiczna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m. Marii Dąbrowskiej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Ostrowi Mazowieckiej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11 Listopada 8</w:t>
        <w:br/>
        <w:t>07-300 Ostrów Mazowiecka</w:t>
      </w:r>
    </w:p>
    <w:p>
      <w:pPr>
        <w:pStyle w:val="TextBody"/>
        <w:spacing w:before="0" w:after="0"/>
        <w:rPr>
          <w:b/>
          <w:b/>
        </w:rPr>
      </w:pPr>
      <w:bookmarkStart w:id="1" w:name="_Hlk14246389"/>
      <w:bookmarkEnd w:id="1"/>
      <w:r>
        <w:rPr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4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t.j: Dz. U. z 2019 r. poz. 1843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      i remont budynku Miejskiej Biblioteki Publicznej w Ostrowi Mazowiecki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37:00Z</dcterms:created>
  <dc:creator>Michał Kazimierski</dc:creator>
  <dc:description/>
  <cp:keywords/>
  <dc:language>en-US</dc:language>
  <cp:lastModifiedBy>Marzena Grabowska</cp:lastModifiedBy>
  <cp:lastPrinted>2019-10-11T12:19:00Z</cp:lastPrinted>
  <dcterms:modified xsi:type="dcterms:W3CDTF">2019-10-11T10:19:00Z</dcterms:modified>
  <cp:revision>14</cp:revision>
  <dc:subject/>
  <dc:title/>
</cp:coreProperties>
</file>