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3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9r. poz. 1843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                  i montaż wyposażenia dla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Muzeum – Dom Rodziny Pileckich (w organizacji) w Ostrowi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Mazowieckie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11-20T11:21:00Z</cp:lastPrinted>
  <dcterms:modified xsi:type="dcterms:W3CDTF">2019-11-20T10:21:00Z</dcterms:modified>
  <cp:revision>55</cp:revision>
  <dc:subject/>
  <dc:title/>
</cp:coreProperties>
</file>