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</w:t>
      </w:r>
      <w:r>
        <w:rPr>
          <w:b/>
          <w:bCs/>
          <w:sz w:val="24"/>
          <w:szCs w:val="24"/>
        </w:rPr>
        <w:t xml:space="preserve">imowe utrzymanie </w:t>
      </w:r>
      <w:r>
        <w:rPr>
          <w:b/>
          <w:bCs/>
          <w:iCs/>
          <w:sz w:val="24"/>
          <w:szCs w:val="24"/>
        </w:rPr>
        <w:t>jezdni ulic,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odników, placów, parkingów, ścieżek rowerowych oraz ciągów pieszo-rowerowych </w:t>
      </w:r>
      <w:r>
        <w:rPr>
          <w:b/>
          <w:bCs/>
          <w:sz w:val="24"/>
          <w:szCs w:val="24"/>
        </w:rPr>
        <w:t>na terenie miasta Ostrów Mazowiecka w 2020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631"/>
        <w:gridCol w:w="2756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 uprawnień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181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koordynator akcji zimowej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 miesięcy doświadczenia przy pracy polegającej prowadzeniu i koordynowaniu czynności związanych z zimowym utrzymaniem ulic lub dróg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odników placów i parkingów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koordynator akcji zimowej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6"/>
              </w:rPr>
              <w:t>……………</w:t>
            </w:r>
            <w:r>
              <w:rPr>
                <w:sz w:val="16"/>
              </w:rPr>
              <w:t>. miesięcy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doświadczenia przy pracy polegającej prowadzeniu i koordynowaniu czynności związanych z zimowym utrzymaniem ulic lub dróg, chodników placów i parkingów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osoba posiadająca uprawnienia do kierowania pojazdami ciężarowym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osoba posiadająca uprawnienia do kierowania pojazdami ciężarowym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osoba posiadająca uprawnienia do kierowania pojazdami ciężarowym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osoba posiadająca uprawnienia do kierowania pojazdami ciężarowym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osoba posiadająca uprawnienia do kierowania pojazdami ciężarowym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osoba posiadająca uprawnienia do kierowania pojazdami ciężarowym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18"/>
              </w:rPr>
              <w:t>osoba do prowadzenia prac pomocniczych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osoba do prowadzenia prac pomocniczych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osoba do prowadzenia prac pomocniczych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osoba do prowadzenia prac pomocniczych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osoba do prowadzenia prac pomocniczych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>osoba do prowadzenia prac pomocniczych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9-12-05T15:42:00Z</cp:lastPrinted>
  <dcterms:modified xsi:type="dcterms:W3CDTF">2019-12-05T14:42:00Z</dcterms:modified>
  <cp:revision>70</cp:revision>
  <dc:subject/>
  <dc:title>nr pisma</dc:title>
</cp:coreProperties>
</file>