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9 r. poz. 1843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Budowa ulicy (łącznika) od ulicy Targowej do ulicy Kopernika o długości ok. 106m wraz z budową odwodnienia i przebudową kolizji -  na działkach nr ew.  3500/2, 3516/2, 3517, 3518/1, 3518/3, 3519/1, 3530 w obrębie ewid. miasto Ostrów Mazowiecka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28:00Z</dcterms:created>
  <dc:creator>Michał Kazimierski</dc:creator>
  <dc:description/>
  <dc:language>en-US</dc:language>
  <cp:lastModifiedBy>Michał Kazimierski</cp:lastModifiedBy>
  <cp:lastPrinted>2020-01-24T10:34:00Z</cp:lastPrinted>
  <dcterms:modified xsi:type="dcterms:W3CDTF">2020-01-24T09:35:00Z</dcterms:modified>
  <cp:revision>47</cp:revision>
  <dc:subject/>
  <dc:title/>
</cp:coreProperties>
</file>