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</w:rPr>
        <w:t xml:space="preserve">Budowę ulicy (łącznika) od ulicy Targowej do ulicy Kopernika o długości ok. 106m wraz z budową odwodnienia i przebudową kolizji -  na działkach nr ew.  3500/2, 3516/2, 3517, 3518/1, 3518/3, 3519/1, 3530 w obrębie ewid. miasto Ostrów Mazowiecka, </w:t>
      </w:r>
      <w:r>
        <w:rPr>
          <w:szCs w:val="24"/>
        </w:rPr>
        <w:t>działając na podstawie art. 24 ust. 11 ustawy z dnia 29 stycznia 2004 roku - Prawo zamówień publicznych (t.j.: Dz. U. z 2019 r. poz. 1843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dc:language>en-US</dc:language>
  <cp:lastModifiedBy>Michał Kazimierski</cp:lastModifiedBy>
  <cp:lastPrinted>2020-01-24T10:33:00Z</cp:lastPrinted>
  <dcterms:modified xsi:type="dcterms:W3CDTF">2020-01-24T09:34:00Z</dcterms:modified>
  <cp:revision>34</cp:revision>
  <dc:subject/>
  <dc:title/>
</cp:coreProperties>
</file>