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Budowę ulicy (łącznika) od ulicy Targowej do ulicy Kopernika o długości ok. 106m wraz z budową odwodnienia i przebudową kolizji -  na działkach nr ew.  3500/2, 3516/2, 3517, 3518/1, 3518/3, 3519/1, 3530 w obrębie ewid. miasto Ostrów Mazowiecka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631"/>
        <w:gridCol w:w="2756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Nr uprawnień)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1813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20-01-24T10:53:00Z</cp:lastPrinted>
  <dcterms:modified xsi:type="dcterms:W3CDTF">2020-01-24T09:53:00Z</dcterms:modified>
  <cp:revision>80</cp:revision>
  <dc:subject/>
  <dc:title>nr pisma</dc:title>
</cp:coreProperties>
</file>