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ulicy Kazimierza Przerwy-Tetmajera w Ostrowi Mazowieckiej o długości 55m wraz z budową odwodnienia i przebudową kolizji -  na działkach nr ew.  2874 i 2855 w obrębie ewid. miasto Ostrów Mazowiecka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8:00Z</dcterms:created>
  <dc:creator>Michał Kazimierski</dc:creator>
  <dc:description/>
  <cp:keywords/>
  <dc:language>en-US</dc:language>
  <cp:lastModifiedBy>Urzad Miasta</cp:lastModifiedBy>
  <cp:lastPrinted>2020-01-24T12:41:00Z</cp:lastPrinted>
  <dcterms:modified xsi:type="dcterms:W3CDTF">2020-01-24T11:41:00Z</dcterms:modified>
  <cp:revision>47</cp:revision>
  <dc:subject/>
  <dc:title/>
</cp:coreProperties>
</file>