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9 r. poz. 1843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Remont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 xml:space="preserve">nawierzchni bitumicznej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ul. Armii Krajowej w 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Ostrowi Mazowieckiej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567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02-19T12:42:00Z</cp:lastPrinted>
  <dcterms:modified xsi:type="dcterms:W3CDTF">2020-02-19T11:42:00Z</dcterms:modified>
  <cp:revision>122</cp:revision>
  <dc:subject/>
  <dc:title/>
</cp:coreProperties>
</file>