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36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Utrzymanie ulic i chodników oraz pielęgnacja zieleni i utrzymanie czystości na terenie miasta Ostrów Mazowiecka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. Oferujemy wykonanie  zamówienia, stosując niżej wymienione staw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Zadanie I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miatanie i oczyszczanie ulic oraz chodników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po okresie zimowym w marcu lub kwietniu,                      zgodnie z załącznikiem nr 1 dla zadania I: ……………… zł brutto (słownie: …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w okresie czerwiec - wrzesień, zgodnie z załącznikiem nr 2 dla zadania I: 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ulic w każdym ze wskazanych miesięcy (tj. maj, lipiec, wrzesień),  zgodnie z załącznikiem nr 3 dla zadania I: ……………zł brutto (słownie: …………….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w okresie od 1 listopada do 15 grudnia zgodnie z</w:t>
      </w:r>
      <w:r>
        <w:rPr>
          <w:rFonts w:eastAsia="Calibri"/>
          <w:strike/>
          <w:lang w:eastAsia="en-US"/>
        </w:rPr>
        <w:t xml:space="preserve"> </w:t>
      </w:r>
      <w:r>
        <w:rPr>
          <w:rFonts w:eastAsia="Calibri"/>
          <w:lang w:eastAsia="en-US"/>
        </w:rPr>
        <w:t>załącznikami nr 2 i 3 dla zadania I: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chodników po okresie zimowym przez okres jednego miesiąca (w marcu lub  kwietniu), zgodnie z załącznikiem nr 4 dla zadania I:</w:t>
      </w:r>
      <w:r>
        <w:rPr>
          <w:rFonts w:eastAsia="Calibri"/>
          <w:strike/>
          <w:lang w:eastAsia="en-US"/>
        </w:rPr>
        <w:t xml:space="preserve"> </w:t>
      </w:r>
      <w:r>
        <w:rPr>
          <w:rFonts w:eastAsia="Calibri"/>
          <w:lang w:eastAsia="en-US"/>
        </w:rPr>
        <w:t>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 xml:space="preserve">cena za kolejne omiatanie chodników w każdym ze wskazanych miesięcy (tj. czerwiec, wrzesień), zgodnie z załącznikiem nr 4 dla zadania I: ……………zł brutto (słownie: ……………. z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Usuwanie nieczystości ze śmietniczek rozstawionych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rPr/>
      </w:pPr>
      <w:r>
        <w:rPr>
          <w:rFonts w:eastAsia="Calibri"/>
          <w:b/>
          <w:lang w:eastAsia="en-US"/>
        </w:rPr>
        <w:t>Zadanie I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Dekorowanie miast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23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V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bkaszanie skarp wiaduktów i rowów melioracyjnych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>Zadanie V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Wykaszanie chwastów i traw z pasów drogowych: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VI - Usuwanie barszczu Mantegazziego ze skarp rzeki Grzybówki: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</w:t>
      </w:r>
      <w:r>
        <w:rPr>
          <w:rFonts w:eastAsia="Calibri"/>
          <w:color w:val="FF0000"/>
          <w:lang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VII - Pielęgnacja zieleni na terenie miasta Ostrów Mazowiecka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Zadanie VIII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Pielęgnacja zieleni w parku nad stawem miejskim przy ul. 3 Maj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widywana łączna wartość wynagrodzenia brutto za wykonanie </w:t>
      </w:r>
      <w:r>
        <w:rPr>
          <w:rFonts w:eastAsia="Calibri"/>
          <w:b/>
          <w:lang w:eastAsia="en-US"/>
        </w:rPr>
        <w:t>Zadania IX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Bieżące utrzymania dróg kategorii gminnej i wewnętrznej na terenie miasta Ostrów Mazowiecka</w:t>
      </w:r>
      <w:r>
        <w:rPr>
          <w:rFonts w:eastAsia="Calibri"/>
          <w:lang w:eastAsia="en-US"/>
        </w:rPr>
        <w:t xml:space="preserve"> wynosi ……………………zł brutto (słownie:…………….………………) zgodnie z cenami jednostkowymi określonymi poniżej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28"/>
        <w:gridCol w:w="849"/>
        <w:gridCol w:w="865"/>
        <w:gridCol w:w="848"/>
        <w:gridCol w:w="850"/>
        <w:gridCol w:w="141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pis czyn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n. miar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– roczn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na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na brutt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wraz z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3%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Vat)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rtość brutto                     kol. 4 x kol. 6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ównanie nawierzchni drogi – poprzez profilowanie mechaniczne równiarką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00 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 nawierzchni drogi – poprzez zagęszczanie mechaniczne walce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 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aprawa dróg gruntowych i żwirowych. Dostawa i wbudowanie kruszywa łamanego 0-31,5  w nawierzchnię drogi wraz z zagęszczeniem i profilowaniem - na całej szerokości drog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ostawa i wbudowanie kruszywa łamanego 0-31,5  w nawierzchnię drogi wraz z zagęszczeniem i profilowaniem - lokalne uzupełnienie kruszy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kruszonego betonu 0-60 mm  w nawierzchnię drogi wraz z zagęszczeniem i profilowaniem – lokalne uzupełnienie kruszy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mieszanki 50/50 kruszywa żwirowego  i kruszywa łamanego w nawierzchnię drogi wraz z zagęszczeniem i profilowaniem - na całej szerokości dro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mieszanki 50/50 kruszywa żwirowego  i kruszywa łamanego  w nawierzchnię drogi wraz z zagęszczeniem i profilowaniem – lokalne uzupełnienie kruszy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cinanie poboczy z nadaniem właściwego profilu  dróg wraz  z wywiezieniem zebranej ziemi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y cząstkowe nawierzchni bitumicznej masą mineralno-bitumiczną na gorąco z recyklera z obcięciem krawędzi, skropieniem bitumem remontowanych miejsc wraz z zagęszczeniem grubości 4 cm (inne grubości będą wyceniane proporcjonalnie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monty cząstkowe nawierzchni bitumicznej masą mineralno-bitumiczną na zimno z oczyszczeniem krawędzi, wraz z zagęszczenie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y cząstkowe chodnik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budowanie (wymiana) krawężników betonowych 15x30x100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krawężników betonowych 15x22x100, 15x22/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ławy betonowej pod krawężniki B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obrzeży betonowych 6x20x100 sz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obrzeży betonowych 8x30x100 sz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z kostki brukowej gr 6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z kostki brukowej gr 8 cm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płytek chodnikowych 35x35x5 (inwalidki na przejściach dla pieszych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budowy z kruszywa łamanego      0-31,5 mm gr.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budowy ze żwiru drogowego  gr.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konanie podbudowy z betonu kruszonego gr 15 c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sypki cementowo piaskowej 1: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łożenie elementów chodnika z wykorzystaniem tych samych materiałów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łożenie nadanie właściwego profilu nawierzchni z kostki brukowej gr 6 c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danie właściwego profilu nawierzchni z kostki brukowej gr 8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danie właściwego profilu krawężników betonowych 15x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obrzeży betonowych 8x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wierzchni z płytek betonowych 35x35x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wierzchni z płytek betonowych 50x50x7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znakowanie poziome i pionow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znakowanie poziome jezdni bitumicznych farbą chlorokauczukową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ontaż słupków średn. 70 mm do znaków drogowych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ontaż tablic znaków drogowych (zakazu, nakazu, ostrzegawczych, informacyjnych, oraz drogowskazów jednoramiennych wraz z uchwytami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aprawa (prostowanie) zniszczonych pogiętych tablic znaków drogowych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prawa (prostowanie) zniszczonych pogiętych słupków 70 mm do znaków drogow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ontaż słupków średn. 70 mm do tabliczek z nazwami uli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ontaż tabliczek z nazwami ulic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Inne roboty utrzymaniowe nie określone w powyższych pozycjach typu: przycięcie gałęzi, krzewów w pasach drogowych sprzątanie pasa drogowego po wypadkach, oczyszczanie studzienek kanalizacji deszczowych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-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czyszczanie studni chłonnych z namułu i nieczystości z wymianą materiału filtracyj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UMARYCZNA  WARTOŚĆ BRUTTO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uma wierszy 1 – 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ŁĄCZNA CENA BRUTTO OFERTY (ŁĄCZNA CENA ZA WYKONANIE ZADAŃ NR I-IX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 xml:space="preserve">....…………………………..zł bru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.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/>
      </w:pPr>
      <w:r>
        <w:rPr/>
        <w:t>3.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.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.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6. Czy Wykonawca jest małym lub średnim przedsiębiorcą?(zaznaczyć właściwe) </w:t>
      </w:r>
    </w:p>
    <w:p>
      <w:pPr>
        <w:pStyle w:val="Normal"/>
        <w:jc w:val="both"/>
        <w:rPr/>
      </w:pPr>
      <w:r>
        <w:rPr>
          <w:bCs/>
          <w:sz w:val="50"/>
          <w:szCs w:val="50"/>
        </w:rPr>
        <w:t>□</w:t>
      </w:r>
      <w:r>
        <w:rPr/>
        <w:t xml:space="preserve"> </w:t>
      </w:r>
      <w:r>
        <w:rPr/>
        <w:t xml:space="preserve">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7.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8.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9.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0.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5:00Z</dcterms:created>
  <dc:creator>Michał Kazimierski</dc:creator>
  <dc:description/>
  <dc:language>en-US</dc:language>
  <cp:lastModifiedBy>Michał Kazimierski</cp:lastModifiedBy>
  <cp:lastPrinted>2020-03-05T14:28:00Z</cp:lastPrinted>
  <dcterms:modified xsi:type="dcterms:W3CDTF">2020-03-05T13:28:00Z</dcterms:modified>
  <cp:revision>115</cp:revision>
  <dc:subject/>
  <dc:title>SPECYFIKACJA ISTOTNYCH WARUNKÓW ZAMÓWIENIA</dc:title>
</cp:coreProperties>
</file>