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Utrzymanie ulic i chodników oraz pielęgnacja zieleni i utrzymanie czystości na terenie miasta Ostrów Mazowiec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6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2977"/>
        <w:gridCol w:w="2126"/>
        <w:gridCol w:w="2269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mię i Nazwisk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r uprawnień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142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4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9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9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kierownik robó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zaświadczenie o ukończeniu kursu do obsługi podnośnika koszow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3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ą zaświadczenie o ukończeniu kursu obsługi pilar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20-02-06T10:14:00Z</cp:lastPrinted>
  <dcterms:modified xsi:type="dcterms:W3CDTF">2020-02-06T09:15:00Z</dcterms:modified>
  <cp:revision>84</cp:revision>
  <dc:subject/>
  <dc:title>nr pisma</dc:title>
</cp:coreProperties>
</file>