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Załącznik nr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Utrzymanie ulic i chodników oraz pielęgnacja zieleni                      i utrzymanie czystości na terenie miasta Ostrów Mazowiecka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20-02-06T10:15:00Z</cp:lastPrinted>
  <dcterms:modified xsi:type="dcterms:W3CDTF">2020-02-06T09:15:00Z</dcterms:modified>
  <cp:revision>39</cp:revision>
  <dc:subject/>
  <dc:title>nr pisma</dc:title>
</cp:coreProperties>
</file>