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aprojektowanie                   i wykonanie boiska otwartego do koszykówki przy ul. Grota Roweckiego/Lubiejewskiej w Ostrowi Mazowieckiej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631"/>
        <w:gridCol w:w="4457"/>
        <w:gridCol w:w="2061"/>
        <w:gridCol w:w="2333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 Nazwisko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Nr uprawnień)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ształceni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formacja                            o podstawie do dysponowania </w:t>
            </w:r>
            <w:r>
              <w:rPr>
                <w:b/>
                <w:sz w:val="24"/>
                <w:szCs w:val="18"/>
              </w:rPr>
              <w:t xml:space="preserve">osobą </w:t>
            </w:r>
          </w:p>
        </w:tc>
      </w:tr>
      <w:tr>
        <w:trPr>
          <w:trHeight w:val="136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w specjalności architektoni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ant  w specjalności konstrukcyjno-budowlanej,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w specjalności elektrycznej                   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budowy posiadający uprawnienia w specjalności konstrukcyjno-budow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posiadający uprawnienia w specjalności elektrycznej i elektroenergety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1276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20-03-26T15:18:00Z</cp:lastPrinted>
  <dcterms:modified xsi:type="dcterms:W3CDTF">2020-03-26T14:18:00Z</dcterms:modified>
  <cp:revision>66</cp:revision>
  <dc:subject/>
  <dc:title>nr pisma</dc:title>
</cp:coreProperties>
</file>