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 w:before="0" w:after="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348615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27.45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709" w:hanging="42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360" w:after="0"/>
        <w:jc w:val="both"/>
        <w:rPr>
          <w:lang w:val="en-US"/>
        </w:rPr>
      </w:pPr>
      <w:r>
        <w:rPr>
          <w:lang w:val="en-US"/>
        </w:rPr>
        <w:t>tel.:…………………………………</w:t>
      </w:r>
    </w:p>
    <w:p>
      <w:pPr>
        <w:pStyle w:val="Normal"/>
        <w:spacing w:lineRule="auto" w:line="360" w:before="120" w:after="0"/>
        <w:jc w:val="both"/>
        <w:rPr>
          <w:lang w:val="en-US"/>
        </w:rPr>
      </w:pPr>
      <w:r>
        <w:rPr>
          <w:lang w:val="en-US"/>
        </w:rPr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/>
      </w:pPr>
      <w:r>
        <w:rPr/>
        <w:t>Nawiązując do ogłoszonego przetargu w trybie przetargu nieograniczonego na:</w:t>
      </w:r>
    </w:p>
    <w:p>
      <w:pPr>
        <w:pStyle w:val="Normal"/>
        <w:ind w:left="-284" w:hanging="0"/>
        <w:jc w:val="both"/>
        <w:rPr/>
      </w:pPr>
      <w:r>
        <w:rPr>
          <w:b/>
        </w:rPr>
        <w:t>"</w:t>
      </w:r>
      <w:r>
        <w:rPr>
          <w:b/>
          <w:bCs/>
          <w:iCs/>
        </w:rPr>
        <w:t>Utrzymanie ulic i chodników oraz pielęgnacja zieleni i utrzymanie czystości na terenie miasta Ostrów Mazowiecka</w:t>
      </w:r>
      <w:r>
        <w:rPr>
          <w:b/>
        </w:rPr>
        <w:t>"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. Oferujemy wykonanie  zamówienia, stosując niżej wymienione staw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Zadanie I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Omiatanie i oczyszczanie ulic oraz chodników na terenie miasta Ostrów Mazowieck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ulic po okresie zimowym w kwietniu,                      zgodnie z załącznikiem nr 1 dla zadania I: ……………… zł brutto (słownie: …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ulic w okresie czerwiec - wrzesień, zgodnie z załącznikiem nr 2 dla zadania I:  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cena za jednokrotne omiatanie ulic w każdym ze wskazanych miesięcy (tj. maj, lipiec, wrzesień),  zgodnie z załącznikiem nr 3 dla zadania I: ……………zł brutto (słownie: …………….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ulic w okresie od 1 listopada do 15 grudnia zgodnie z</w:t>
      </w:r>
      <w:r>
        <w:rPr>
          <w:rFonts w:eastAsia="Calibri"/>
          <w:strike/>
          <w:lang w:eastAsia="en-US"/>
        </w:rPr>
        <w:t xml:space="preserve"> </w:t>
      </w:r>
      <w:r>
        <w:rPr>
          <w:rFonts w:eastAsia="Calibri"/>
          <w:lang w:eastAsia="en-US"/>
        </w:rPr>
        <w:t>załącznikami nr 2 i 3 dla zadania I: 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>cena za jednokrotne omiatanie chodników po okresie zimowym przez okres jednego miesiąca (w kwietniu), zgodnie z załącznikiem nr 4 dla zadania I:</w:t>
      </w:r>
      <w:r>
        <w:rPr>
          <w:rFonts w:eastAsia="Calibri"/>
          <w:strike/>
          <w:lang w:eastAsia="en-US"/>
        </w:rPr>
        <w:t xml:space="preserve"> </w:t>
      </w:r>
      <w:r>
        <w:rPr>
          <w:rFonts w:eastAsia="Calibri"/>
          <w:lang w:eastAsia="en-US"/>
        </w:rPr>
        <w:t>……………zł brutto (słownie: ……………. zł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autoSpaceDE w:val="false"/>
        <w:spacing w:lineRule="auto" w:line="256" w:before="120" w:after="120"/>
        <w:ind w:left="709" w:hanging="284"/>
        <w:jc w:val="both"/>
        <w:rPr/>
      </w:pPr>
      <w:r>
        <w:rPr>
          <w:rFonts w:eastAsia="Calibri"/>
          <w:lang w:eastAsia="en-US"/>
        </w:rPr>
        <w:t xml:space="preserve">cena za kolejne omiatanie chodników w każdym ze wskazanych miesięcy (tj. czerwiec, wrzesień), zgodnie z załącznikiem nr 4 dla zadania I: ……………zł brutto (słownie: ……………. zł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II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Usuwanie nieczystości ze śmietniczek rozstawionych na terenie miasta Ostrów Mazowieck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rPr/>
      </w:pPr>
      <w:r>
        <w:rPr>
          <w:rFonts w:eastAsia="Calibri"/>
          <w:b/>
          <w:lang w:eastAsia="en-US"/>
        </w:rPr>
        <w:t>Zadanie III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Dekorowanie miast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23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IV -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Obkaszanie skarp wiaduktów i rowów melioracyjnych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b/>
          <w:lang w:eastAsia="en-US"/>
        </w:rPr>
        <w:t>Zadanie V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b/>
          <w:lang w:eastAsia="en-US"/>
        </w:rPr>
        <w:t>Wykaszanie chwastów i traw z pasów drogowych: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VI - Usuwanie barszczu Mantegazziego ze skarp rzeki Grzybówki: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</w:t>
      </w:r>
      <w:r>
        <w:rPr>
          <w:rFonts w:eastAsia="Calibri"/>
          <w:color w:val="FF0000"/>
          <w:lang w:eastAsia="en-US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/>
      </w:pPr>
      <w:r>
        <w:rPr>
          <w:rFonts w:eastAsia="Calibri"/>
          <w:b/>
          <w:lang w:eastAsia="en-US"/>
        </w:rPr>
        <w:t>Zadanie VII - Pielęgnacja zieleni na terenie miasta Ostrów Mazowiecka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 xml:space="preserve">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Zadanie VIII</w:t>
      </w:r>
      <w:r>
        <w:rPr>
          <w:rFonts w:eastAsia="Calibri"/>
          <w:lang w:eastAsia="en-US"/>
        </w:rPr>
        <w:t xml:space="preserve"> - </w:t>
      </w:r>
      <w:r>
        <w:rPr>
          <w:rFonts w:eastAsia="Calibri"/>
          <w:b/>
          <w:lang w:eastAsia="en-US"/>
        </w:rPr>
        <w:t>Pielęgnacja zieleni w parku nad stawem miejskim przy ul. 3 Maja:</w:t>
      </w:r>
      <w:r>
        <w:rPr>
          <w:rFonts w:eastAsia="Calibri"/>
          <w:lang w:eastAsia="en-US"/>
        </w:rPr>
        <w:t xml:space="preserve"> Łączna cena netto wynosi ……………………zł natomiast wraz z należnym podatkiem VAT w stawce </w:t>
      </w:r>
      <w:r>
        <w:rPr>
          <w:rFonts w:eastAsia="Calibri"/>
          <w:color w:val="FF0000"/>
          <w:lang w:eastAsia="en-US"/>
        </w:rPr>
        <w:t>8%</w:t>
      </w:r>
      <w:r>
        <w:rPr>
          <w:rFonts w:eastAsia="Calibri"/>
          <w:lang w:eastAsia="en-US"/>
        </w:rPr>
        <w:t>, wynosi kwotę brutto ..................... zł (słownie:………………………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56" w:before="120" w:after="160"/>
        <w:ind w:left="426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rzewidywana łączna wartość wynagrodzenia brutto za wykonanie </w:t>
      </w:r>
      <w:r>
        <w:rPr>
          <w:rFonts w:eastAsia="Calibri"/>
          <w:b/>
          <w:lang w:eastAsia="en-US"/>
        </w:rPr>
        <w:t>Zadania IX: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Bieżące utrzymania dróg kategorii gminnej i wewnętrznej na terenie miasta Ostrów Mazowiecka</w:t>
      </w:r>
      <w:r>
        <w:rPr>
          <w:rFonts w:eastAsia="Calibri"/>
          <w:lang w:eastAsia="en-US"/>
        </w:rPr>
        <w:t xml:space="preserve"> wynosi ……………………zł brutto (słownie:…………….………………) zgodnie z cenami jednostkowymi określonymi poniżej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56" w:before="0" w:after="160"/>
        <w:ind w:left="426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528"/>
        <w:gridCol w:w="849"/>
        <w:gridCol w:w="865"/>
        <w:gridCol w:w="848"/>
        <w:gridCol w:w="850"/>
        <w:gridCol w:w="141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pis czynnośc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Jedn. miary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Ilość – roczni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na netto [zł]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Cena brutto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(wraz z </w:t>
            </w: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  <w:t>23%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Vat) [zł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artość brutto                     kol. 4 x kol. 6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Równanie nawierzchni drogi – poprzez profilowanie mechaniczne równiarką.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100 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mont nawierzchni drogi – poprzez zagęszczanie mechaniczne walce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 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Naprawa dróg gruntowych i żwirowych. Dostawa i wbudowanie kruszywa łamanego 0-31,5  w nawierzchnię drogi wraz z zagęszczeniem i profilowaniem - na całej szerokości drogi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Dostawa i wbudowanie kruszywa łamanego 0-31,5  w nawierzchnię drogi wraz z zagęszczeniem i profilowaniem - lokalne uzupełnienie kruszywa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5. 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stawa i wbudowanie kruszonego betonu 0-60 mm  w nawierzchnię drogi wraz z zagęszczeniem i profilowaniem – lokalne uzupełnienie kruszy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stawa i wbudowanie mieszanki 50/50 kruszywa żwirowego  i kruszywa łamanego w nawierzchnię drogi wraz z zagęszczeniem i profilowaniem - na całej szerokości drogi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Dostawa i wbudowanie mieszanki 50/50 kruszywa żwirowego  i kruszywa łamanego  w nawierzchnię drogi wraz z zagęszczeniem i profilowaniem – lokalne uzupełnienie kruszywa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Ścinanie poboczy z nadaniem właściwego profilu  dróg wraz  z wywiezieniem zebranej ziemi,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monty cząstkowe nawierzchni bitumicznej masą mineralno-bitumiczną na gorąco z recyklera z obcięciem krawędzi, skropieniem bitumem remontowanych miejsc wraz z zagęszczeniem grubości 4 cm (inne grubości będą wyceniane proporcjonalnie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Remonty cząstkowe nawierzchni bitumicznej masą mineralno-bitumiczną na zimno z oczyszczeniem krawędzi, wraz z zagęszczeniem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9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emonty cząstkowe chodników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budowanie (wymiana) krawężników betonowych 15x30x100,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budowanie (wymiana) krawężników betonowych 15x22x100, 15x22/30x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(wymiana) ławy betonowej pod krawężniki B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budowanie (wymiana) obrzeży betonowych 6x20x100 sz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budowanie (wymiana) obrzeży betonowych 8x30x100 szar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(wymiana) nawierzchni z kostki brukowej gr 6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(wymiana) nawierzchni z kostki brukowej gr 8 cm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(wymiana) nawierzchni płytek chodnikowych 35x35x5 (inwalidki na przejściach dla pieszych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podbudowy z kruszywa łamanego      0-31,5 mm gr. 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podbudowy ze żwiru drogowego  gr. 1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Wykonanie podbudowy z betonu kruszonego gr 15 cm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onanie podsypki cementowo piaskowej 1: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łożenie elementów chodnika z wykorzystaniem tych samych materiałów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Przełożenie nadanie właściwego profilu nawierzchni z kostki brukowej gr 6 cm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nadanie właściwego profilu nawierzchni z kostki brukowej gr 8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nadanie właściwego profilu krawężników betonowych 15x30x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obrzeży betonowych 8x30x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b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nawierzchni z płytek betonowych 35x35x5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ełożenie nawierzchni z płytek betonowych 50x50x7 cm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7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znakowanie poziome i pionowe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Oznakowanie poziome jezdni bitumicznych farbą chlorokauczukową </w:t>
              <w:tab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Montaż słupków średn. 70 mm do znaków drogowych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ontaż tablic znaków drogowych (zakazu, nakazu, ostrzegawczych, informacyjnych, oraz drogowskazów jednoramiennych wraz z uchwytami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Naprawa (prostowanie) zniszczonych pogiętych tablic znaków drogowych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Naprawa (prostowanie) zniszczonych pogiętych słupków 70 mm do znaków drogowyc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Montaż słupków średn. 70 mm do tabliczek z nazwami ulic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Montaż tabliczek z nazwami ulic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Inne roboty utrzymaniowe nie określone w powyższych pozycjach typu: przycięcie gałęzi, krzewów w pasach drogowych sprzątanie pasa drogowego po wypadkach, oczyszczanie studzienek kanalizacji deszczowych,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r-g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czyszczanie studni chłonnych z namułu i nieczystości z wymianą materiału filtracyjneg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szt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641" w:hRule="atLeast"/>
        </w:trPr>
        <w:tc>
          <w:tcPr>
            <w:tcW w:w="8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UMARYCZNA  WARTOŚĆ BRUTTO</w:t>
            </w:r>
          </w:p>
          <w:p>
            <w:pPr>
              <w:pStyle w:val="Normal"/>
              <w:spacing w:before="0" w:after="20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Suma wierszy 1 – 3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ŁĄCZNA CENA BRUTTO OFERTY (ŁĄCZNA CENA ZA WYKONANIE ZADAŃ NR I-IX)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……………………………………</w:t>
      </w:r>
      <w:r>
        <w:rPr>
          <w:b/>
        </w:rPr>
        <w:t xml:space="preserve">....…………………………..zł brutto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łownie zł: …………………………………...…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8299" w:leader="none"/>
          <w:tab w:val="left" w:pos="9540" w:leader="none"/>
        </w:tabs>
        <w:ind w:right="96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ind w:right="-2" w:hanging="284"/>
        <w:rPr>
          <w:color w:val="FF0000"/>
        </w:rPr>
      </w:pPr>
      <w:r>
        <w:rPr/>
        <w:t xml:space="preserve">2. </w:t>
      </w:r>
      <w:r>
        <w:rPr>
          <w:color w:val="FF0000"/>
        </w:rPr>
        <w:t xml:space="preserve">Termin płatności za wykonany przedmiot umowy: </w:t>
      </w:r>
      <w:r>
        <w:rPr>
          <w:b/>
          <w:color w:val="FF0000"/>
        </w:rPr>
        <w:t xml:space="preserve">……… dni, </w:t>
      </w:r>
      <w:r>
        <w:rPr>
          <w:color w:val="FF0000"/>
        </w:rPr>
        <w:t xml:space="preserve"> liczone od daty wystawienia faktury</w:t>
      </w:r>
      <w:r>
        <w:rPr/>
        <w:t>.</w:t>
      </w:r>
    </w:p>
    <w:p>
      <w:pPr>
        <w:pStyle w:val="Normal"/>
        <w:ind w:hanging="284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hanging="284"/>
        <w:jc w:val="both"/>
        <w:rPr/>
      </w:pPr>
      <w:r>
        <w:rPr/>
        <w:t>3.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ind w:hanging="284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hanging="284"/>
        <w:jc w:val="both"/>
        <w:rPr/>
      </w:pPr>
      <w:r>
        <w:rPr/>
        <w:t>4. Oświadczamy, że uważamy się za związanych niniejszą ofertą na czas wskazany w specyfikacji istotnych warunków zamówienia,</w:t>
      </w:r>
    </w:p>
    <w:p>
      <w:pPr>
        <w:pStyle w:val="Normal"/>
        <w:ind w:hanging="284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hanging="284"/>
        <w:jc w:val="both"/>
        <w:rPr/>
      </w:pPr>
      <w:r>
        <w:rPr/>
        <w:t>5.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ind w:hanging="284"/>
        <w:jc w:val="both"/>
        <w:rPr/>
      </w:pPr>
      <w:r>
        <w:rPr/>
        <w:t xml:space="preserve">6. Czy Wykonawca jest małym lub średnim przedsiębiorcą?(zaznaczyć właściwe) </w:t>
      </w:r>
    </w:p>
    <w:p>
      <w:pPr>
        <w:pStyle w:val="Normal"/>
        <w:jc w:val="both"/>
        <w:rPr/>
      </w:pPr>
      <w:r>
        <w:rPr>
          <w:bCs/>
          <w:sz w:val="50"/>
          <w:szCs w:val="50"/>
        </w:rPr>
        <w:t>□</w:t>
      </w:r>
      <w:r>
        <w:rPr/>
        <w:t xml:space="preserve"> </w:t>
      </w:r>
      <w:r>
        <w:rPr/>
        <w:t xml:space="preserve">TAK </w:t>
      </w: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 NIE</w:t>
      </w:r>
    </w:p>
    <w:p>
      <w:pPr>
        <w:pStyle w:val="Normal"/>
        <w:spacing w:before="120" w:after="0"/>
        <w:ind w:hanging="284"/>
        <w:jc w:val="both"/>
        <w:rPr/>
      </w:pPr>
      <w:r>
        <w:rPr/>
        <w:t xml:space="preserve">7. Oświadczam, że </w:t>
      </w:r>
    </w:p>
    <w:p>
      <w:pPr>
        <w:pStyle w:val="Normal"/>
        <w:ind w:hanging="284"/>
        <w:jc w:val="both"/>
        <w:rPr/>
      </w:pPr>
      <w:r>
        <w:rPr/>
        <w:t xml:space="preserve">    </w:t>
      </w:r>
      <w:r>
        <w:rPr/>
        <w:t>- zapoznaliśmy się z klauzulą informacyjną zawartą w pkt 1 SIWZ;</w:t>
      </w:r>
    </w:p>
    <w:p>
      <w:pPr>
        <w:pStyle w:val="Normal"/>
        <w:ind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hanging="284"/>
        <w:jc w:val="both"/>
        <w:rPr/>
      </w:pPr>
      <w:r>
        <w:rPr/>
        <w:t xml:space="preserve">8. </w:t>
      </w:r>
      <w:r>
        <w:rPr>
          <w:bCs/>
          <w:szCs w:val="18"/>
        </w:rPr>
        <w:t xml:space="preserve">Oświadczam(y), </w:t>
      </w:r>
      <w:r>
        <w:rPr>
          <w:szCs w:val="18"/>
        </w:rPr>
        <w:t xml:space="preserve">iż w przedmiotowym postępowaniu </w:t>
      </w:r>
    </w:p>
    <w:p>
      <w:pPr>
        <w:pStyle w:val="Normal"/>
        <w:numPr>
          <w:ilvl w:val="0"/>
          <w:numId w:val="4"/>
        </w:numPr>
        <w:ind w:left="714" w:right="6" w:hanging="357"/>
        <w:jc w:val="both"/>
        <w:rPr>
          <w:lang w:eastAsia="ar-SA"/>
        </w:rPr>
      </w:pPr>
      <w:r>
        <w:rPr/>
        <w:t>nie zamierzam(y) powierzać wykonania żadnej części przedmiotowego zamówienia podwykonawcom,*</w:t>
      </w:r>
      <w:r>
        <w:rPr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ind w:left="714" w:right="6" w:hanging="357"/>
        <w:jc w:val="both"/>
        <w:rPr>
          <w:szCs w:val="18"/>
        </w:rPr>
      </w:pPr>
      <w:r>
        <w:rPr>
          <w:szCs w:val="18"/>
        </w:rPr>
        <w:t>powierzę(my) podwykonawcom następujące części zamówienia*:</w:t>
      </w:r>
    </w:p>
    <w:p>
      <w:pPr>
        <w:pStyle w:val="Normal"/>
        <w:ind w:left="714" w:right="6" w:hanging="0"/>
        <w:jc w:val="both"/>
        <w:rPr/>
      </w:pPr>
      <w:r>
        <w:rPr/>
        <w:t xml:space="preserve">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szCs w:val="18"/>
              </w:rPr>
              <w:t>L.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szCs w:val="18"/>
              </w:rPr>
              <w:t>Wykaz części zamówienia, której wykonanie wykonawca zamierza powierzyć podwykonawcom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iCs/>
                <w:sz w:val="20"/>
                <w:szCs w:val="18"/>
              </w:rPr>
            </w:pPr>
            <w:r>
              <w:rPr>
                <w:rFonts w:cs="Tahoma" w:ascii="Tahoma" w:hAnsi="Tahoma"/>
                <w:i/>
                <w:iCs/>
                <w:sz w:val="20"/>
                <w:szCs w:val="1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  <w:t>*</w:t>
      </w:r>
      <w:r>
        <w:rPr>
          <w:i/>
          <w:sz w:val="22"/>
          <w:szCs w:val="18"/>
        </w:rPr>
        <w:t>niepotrzebne skreślić</w:t>
      </w:r>
    </w:p>
    <w:p>
      <w:pPr>
        <w:pStyle w:val="Normal"/>
        <w:jc w:val="both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szCs w:val="22"/>
        </w:rPr>
        <w:t>9. Prosimy o zwrot pieniędzy wniesionych tytułem wadium na konto**:</w:t>
      </w:r>
    </w:p>
    <w:p>
      <w:pPr>
        <w:pStyle w:val="Normal"/>
        <w:spacing w:lineRule="auto" w:line="360"/>
        <w:ind w:left="284" w:hanging="284"/>
        <w:rPr>
          <w:szCs w:val="22"/>
        </w:rPr>
      </w:pPr>
      <w:r>
        <w:rPr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0"/>
        <w:jc w:val="both"/>
        <w:rPr>
          <w:i/>
          <w:i/>
          <w:szCs w:val="22"/>
        </w:rPr>
      </w:pPr>
      <w:r>
        <w:rPr>
          <w:i/>
          <w:szCs w:val="22"/>
        </w:rPr>
        <w:t>** dotyczy tych Wykonawców, którzy wnoszą wadium gotówką</w:t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0.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)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Jednolity europejski dokument zamówienia (JEDZ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inne ...................................................................</w:t>
      </w:r>
    </w:p>
    <w:sectPr>
      <w:footerReference w:type="default" r:id="rId2"/>
      <w:type w:val="nextPage"/>
      <w:pgSz w:w="11906" w:h="16838"/>
      <w:pgMar w:left="1418" w:right="1418" w:gutter="0" w:header="0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Cs/>
      <w:i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>
      <w:rFonts w:cs="Papyru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bCs w:val="false"/>
      <w:i w:val="false"/>
      <w:iCs w:val="false"/>
      <w:sz w:val="20"/>
      <w:szCs w:val="2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SimSun;宋体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35:00Z</dcterms:created>
  <dc:creator>Michał Kazimierski</dc:creator>
  <dc:description/>
  <cp:keywords/>
  <dc:language>en-US</dc:language>
  <cp:lastModifiedBy>Michał Kazimierski</cp:lastModifiedBy>
  <cp:lastPrinted>2020-03-27T13:08:00Z</cp:lastPrinted>
  <dcterms:modified xsi:type="dcterms:W3CDTF">2020-03-27T12:08:00Z</dcterms:modified>
  <cp:revision>120</cp:revision>
  <dc:subject/>
  <dc:title>SPECYFIKACJA ISTOTNYCH WARUNKÓW ZAMÓWIENIA</dc:title>
</cp:coreProperties>
</file>