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e-mail:…………………………</w:t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tel.: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ul. 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ostępowa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Odławianie bezdomnych psów z terenu miasta Ostrów Mazowiecka wraz z przekazywaniem do schroniska dla bezdomnych zwierzą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i objętej zamówieniem: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a) cena  (C) za odłowienie jednego psa z transportem do schroniska wynosi kwotę netto .................... zł (słownie: ....................................................................................................... zł), natomiast wraz z należnym podatkiem VAT w stawce .....% (kwota VAT:  ........................ zł), wynosi kwotę brutto ......................... zł (słownie: ..................................................................zł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b)  cena (C) za przyjęcie jednego psa do schroniska wynosi kwotę netto …………………………….zł. natomiast wraz z należnym podatkiem VAT w stawce .....% (kwota VAT:  ...................... zł), wynosi kwotę brutto ......................... zł (słownie: ………………...............................zł)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 xml:space="preserve">c) (a + b) łącznie wynosi kwotę brutto </w:t>
      </w:r>
      <w:r>
        <w:rPr>
          <w:b/>
        </w:rPr>
        <w:t>......................... zł (słownie: ………………...............................zł)</w:t>
      </w:r>
      <w:r>
        <w:rPr/>
        <w:t>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2) zapewnimy całodobową interwencję w przypadku zwierząt: agresywnych,  rannych  w wypadkach lub zagrażających w jakikolwiek sposób bezpieczeństwu ludzi i innych zwierząt. (deklarujemy czas wykonania usługi – [odłowienia psa] </w:t>
      </w:r>
      <w:r>
        <w:rPr>
          <w:color w:val="FF0000"/>
        </w:rPr>
        <w:t>– nie dłużej niż ……… minut</w:t>
      </w:r>
      <w:r>
        <w:rPr/>
        <w:t xml:space="preserve"> </w:t>
      </w:r>
      <w:r>
        <w:rPr>
          <w:color w:val="FF0000"/>
        </w:rPr>
        <w:t>od zgłoszenia telefonicznego</w:t>
      </w:r>
      <w:r>
        <w:rPr/>
        <w:t xml:space="preserve"> (minimalnie 40 minut, maksymalnie 120 minut)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) </w:t>
      </w:r>
      <w:r>
        <w:rPr>
          <w:color w:val="FF0000"/>
        </w:rPr>
        <w:t>termin płatności za wykonany przedmiot umowy …… dni od daty wystawienia faktury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uważamy się za związanych niniejszą ofertą na czas wskazany                     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rPr>
          <w:b/>
          <w:b/>
        </w:rPr>
      </w:pPr>
      <w:r>
        <w:rPr/>
        <w:t xml:space="preserve">6) Termin wykonania przedmiotu zamówienia </w:t>
      </w:r>
      <w:r>
        <w:rPr>
          <w:b/>
        </w:rPr>
        <w:t>od daty zawarcia umowy do 31.12.2020r.</w:t>
      </w:r>
    </w:p>
    <w:p>
      <w:pPr>
        <w:pStyle w:val="Normal"/>
        <w:ind w:hanging="284"/>
        <w:jc w:val="both"/>
        <w:rPr>
          <w:b/>
          <w:b/>
        </w:rPr>
      </w:pPr>
      <w:r>
        <w:rPr/>
        <w:t xml:space="preserve">7) Informuję, ż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ie zamierzam powierzać wykonania żadnej części przedmiotowego zamówienia podwykonawcom.**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amierzam powierzyć wykonanie n/w części przedmiotowego zamówienia podwykonawcom.*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vertAlign w:val="superscript"/>
              </w:rPr>
              <w:footnoteReference w:customMarkFollows="1" w:id="2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before="120" w:after="0"/>
        <w:ind w:left="284" w:hanging="568"/>
        <w:jc w:val="both"/>
        <w:rPr/>
      </w:pPr>
      <w:r>
        <w:rPr/>
        <w:t xml:space="preserve">8) Oświadczam, że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- zapoznaliśmy się z klauzulą informacyjną zawartą w SIWZ str. 2 i 3;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Ofer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23:00Z</dcterms:created>
  <dc:creator>Zofia Jasionek</dc:creator>
  <dc:description/>
  <cp:keywords/>
  <dc:language>en-US</dc:language>
  <cp:lastModifiedBy>Michał Kazimierski</cp:lastModifiedBy>
  <cp:lastPrinted>2001-01-24T14:21:00Z</cp:lastPrinted>
  <dcterms:modified xsi:type="dcterms:W3CDTF">2020-08-19T07:32:00Z</dcterms:modified>
  <cp:revision>36</cp:revision>
  <dc:subject/>
  <dc:title>SPECYFIKACJA ISTOTNYCH WARUNKÓW ZAMÓWIENIA</dc:title>
</cp:coreProperties>
</file>