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240" w:before="0" w:after="80"/>
        <w:ind w:left="4395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ul. </w:t>
      </w:r>
      <w:r>
        <w:rPr>
          <w:sz w:val="22"/>
          <w:szCs w:val="22"/>
        </w:rPr>
        <w:t>3 Maja 66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9 r. poz. 1843 zwanej 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                      w trybie </w:t>
      </w:r>
      <w:r>
        <w:rPr>
          <w:rFonts w:cs="Times New Roman" w:ascii="Times New Roman" w:hAnsi="Times New Roman"/>
          <w:b/>
          <w:sz w:val="24"/>
          <w:szCs w:val="24"/>
        </w:rPr>
        <w:t>przetargu nieograniczonego</w:t>
      </w:r>
      <w:r>
        <w:rPr>
          <w:rFonts w:cs="Times New Roman" w:ascii="Times New Roman" w:hAnsi="Times New Roman"/>
          <w:sz w:val="24"/>
          <w:szCs w:val="24"/>
        </w:rPr>
        <w:t xml:space="preserve"> dot. zadania pn.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Budowa i rozbudowa ciągu ulic Lubiejewska – Bolesława Prusa oraz budowa ronda w rejonie skrzyżowania ulic Pocztowa – Lubiejewska – Sikorskiego Prusa i budowa ronda w rejonie ulic Jagiellońska – Zwycięstwa wraz  z przebudową i budową infrastruktury technicznej oraz uzyskaniem                         w imieniu Zamawiającego decyzji o pozwoleniu na użytkowanie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oraz ust. 5 pkt 4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ust. 5 pkt 4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20-09-03T16:22:00Z</cp:lastPrinted>
  <dcterms:modified xsi:type="dcterms:W3CDTF">2020-09-03T14:22:00Z</dcterms:modified>
  <cp:revision>109</cp:revision>
  <dc:subject/>
  <dc:title/>
</cp:coreProperties>
</file>