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ot. zadania pn.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a i rozbudowa ciągu ulic Lubiejewska – Bolesława Prusa oraz budowa ronda w rejonie skrzyżowania ulic Pocztowa – Lubiejewska – Sikorskiego Prusa i budowa ronda w rejonie ulic Jagiellońska – Zwycięstwa wraz z przebudową i budową infrastruktury technicznej oraz uzyskaniem w imieniu Zamawiającego decyzji o pozwoleniu na użytkowanie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20-09-03T16:18:00Z</cp:lastPrinted>
  <dcterms:modified xsi:type="dcterms:W3CDTF">2020-09-03T14:18:00Z</dcterms:modified>
  <cp:revision>82</cp:revision>
  <dc:subject/>
  <dc:title>nr pisma</dc:title>
</cp:coreProperties>
</file>