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395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ul. </w:t>
      </w:r>
      <w:r>
        <w:rPr>
          <w:sz w:val="22"/>
          <w:szCs w:val="22"/>
        </w:rPr>
        <w:t>3 Maja 6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9 r. poz. 1843 z późn. zm.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dot. zadania 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owa dróg – ulicy Najmoły w Ostrowi Mazowieckiej na odcinku od km 0+004 do km 190 i na odcinku od km 0+190 do km 0+260 oraz ulicy KDD – 25 (na długości ok. 44 m) wraz z budową odwodnienia i przebudową kolizji z infrastrukturą na działkach o nr ew.: 1637/2, 1639/4, 1640/4, 1641/4, 1643/4, 1643/5,  1644/1, 1646/1, 1641/4, 5351/3 oraz uzyskaniem w imieniu Zamawiającego decyzji o pozwoleniu na użytkowani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oraz ust. 5 pkt 4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ust. 5 pkt 4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20-09-03T16:31:00Z</cp:lastPrinted>
  <dcterms:modified xsi:type="dcterms:W3CDTF">2020-09-03T14:31:00Z</dcterms:modified>
  <cp:revision>116</cp:revision>
  <dc:subject/>
  <dc:title/>
</cp:coreProperties>
</file>