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3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,  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9r. poz. 1843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Dostawa                    i montaż trybun z siedziskami na stadionie przy ul. Kazimierza Warchalskiego                        w Ostrowi Mazowieckie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2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20-10-02T14:13:00Z</cp:lastPrinted>
  <dcterms:modified xsi:type="dcterms:W3CDTF">2020-10-02T12:13:00Z</dcterms:modified>
  <cp:revision>66</cp:revision>
  <dc:subject/>
  <dc:title/>
</cp:coreProperties>
</file>