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Utrzymanie ulic i chodników oraz pielęgnacja zieleni i utrzymanie czystości na terenie miasta Ostrów Mazowiec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6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2977"/>
        <w:gridCol w:w="2126"/>
        <w:gridCol w:w="2269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mię i Nazwisk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r uprawnień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142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kierownik robó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3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koordynator akcji zimow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6"/>
              </w:rPr>
            </w:pPr>
            <w:r>
              <w:rPr>
                <w:sz w:val="16"/>
              </w:rPr>
              <w:t>……………</w:t>
            </w:r>
            <w:r>
              <w:rPr>
                <w:sz w:val="16"/>
              </w:rPr>
              <w:t>. miesięcy doświadczenia przy pracy polegającej prowadzeniu i koordynowaniu czynności związanych z zimowym utrzymaniem ulic lub dróg,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chodników placów i parkingów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7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koordynator akcji zimow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16"/>
              </w:rPr>
            </w:pPr>
            <w:r>
              <w:rPr>
                <w:sz w:val="16"/>
              </w:rPr>
              <w:t>……………</w:t>
            </w:r>
            <w:r>
              <w:rPr>
                <w:sz w:val="16"/>
              </w:rPr>
              <w:t>. miesięcy doświadczenia przy pracy polegającej prowadzeniu i koordynowaniu czynności związanych z zimowym utrzymaniem ulic lub dróg,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chodników placów i parkingów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3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zaświadczenie o ukończeniu kursu obsługi pilar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20-10-30T11:26:00Z</cp:lastPrinted>
  <dcterms:modified xsi:type="dcterms:W3CDTF">2020-10-30T10:26:00Z</dcterms:modified>
  <cp:revision>98</cp:revision>
  <dc:subject/>
  <dc:title>nr pisma</dc:title>
</cp:coreProperties>
</file>